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</w:rPr>
        <w:t xml:space="preserve">Instruções para preenchimento do formulário de </w:t>
        <w:br/>
        <w:t>REQUERIMENTO DE REGISTRO E/OU AVERBAÇÃO</w:t>
      </w:r>
    </w:p>
    <w:p>
      <w:pPr>
        <w:pStyle w:val="Heading1"/>
        <w:rPr/>
      </w:pPr>
      <w:r>
        <w:rPr/>
        <w:t>DADOS DA OBRA</w:t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6822"/>
      </w:tblGrid>
      <w:tr>
        <w:trPr/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ÍTULO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Título da obra. No caso de um grande nº de títulos (uma composição, por exemplo) se escolher um título para o conjunto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GÊNERO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De acordo com Tabela de Gêneros do Escritório, preencher com o código do gênero correspondente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º DE PÁGINAS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Preencher com o nº de páginas da obra (uma folha com frente e verso escritas são duas páginas)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OMENTE PARA OBRA NÃO PUBLICADA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ste campo somente deve ser preenchido se a obra for inédit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6822"/>
      </w:tblGrid>
      <w:tr>
        <w:trPr/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PRESENTAÇÃ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Marcar um "X" no tipo de apresentação do exemplar da obra anexo ao requerimento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MENTE PARA OBRA PUBLICADA</w:t>
      </w:r>
    </w:p>
    <w:p>
      <w:pPr>
        <w:pStyle w:val="TextBody"/>
        <w:rPr/>
      </w:pPr>
      <w:r>
        <w:rPr/>
        <w:t>Estes campos somente devem ser preenchidos se a obra tiver publicação anterior ao requerimento.</w:t>
      </w:r>
    </w:p>
    <w:p>
      <w:pPr>
        <w:pStyle w:val="Normal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19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DIÇÃ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Nº da edição correspondente (1ª, 2ª,...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NO DE EDIÇÃ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Ano da edição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UNICÍPIO 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UF DE PUBLICAÇÃ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Município e sigla da Unidade Federativa onde foi publicada a edição da obra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DITOR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Nome da Editora responsável pela edição da obra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GRÁFIC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Nome da Gráfica responsável pela impressão da edição da obra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800000"/>
        </w:rPr>
        <w:t>DADOS PESSOAIS DO REQUERENT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encher com os dados do requerente do registro da obra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 caso de procuradores os dados devem ser os do representado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6209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OME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Nome completo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ACIONALIDADE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Nacionalidade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VINCULO COM A OBR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Vinculo com a obra. Autor, cessionário dos direitos, tradutor, adaptador, ilustrador, etc..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IC/CGC/PASSAPORTE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Informar o CIC, no caso de pessoa física brasileira, o CGC, no caso de pessoa jurídica brasileira ou PASSAPORTE, no caso de pessoa física estrangeira. </w:t>
            </w:r>
            <w:r>
              <w:rPr>
                <w:rFonts w:cs="Verdana" w:ascii="Verdana" w:hAnsi="Verdana"/>
                <w:b/>
              </w:rPr>
              <w:t>Atenção! O não preenchimento ou o preenchimento incorreto deste campo anulará o requerimento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SEUDÔNIMO, DATA E UF DE NASCIMENTO, Nº IDENTIDADE, ÓRGÃO EMISSOR E LOCAL DE EMISSÃ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Somente devem ser preenchidos quando pessoa física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NDEREÇO, BAIRRO, MUNICÍPIO, UF E CEP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Endereço completo. </w:t>
            </w:r>
            <w:r>
              <w:rPr>
                <w:rFonts w:cs="Verdana" w:ascii="Verdana" w:hAnsi="Verdana"/>
                <w:b/>
              </w:rPr>
              <w:t>Atenção! O preenchimento incorreto destes campos poderá acarretar uma impossibilidade no envio pelo correio do Certificado de Registro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800000"/>
        </w:rPr>
        <w:t>DADOS PESSOAIS (</w:t>
      </w:r>
      <w:r>
        <w:rPr>
          <w:rFonts w:cs="Verdana" w:ascii="Verdana" w:hAnsi="Verdana"/>
          <w:b/>
          <w:i/>
          <w:color w:val="800000"/>
        </w:rPr>
        <w:t>de uma outra pessoa vinculada</w:t>
      </w:r>
      <w:r>
        <w:rPr>
          <w:rFonts w:cs="Verdana" w:ascii="Verdana" w:hAnsi="Verdana"/>
          <w:b/>
          <w:color w:val="800000"/>
        </w:rPr>
        <w:t>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o caso de haver um outra pessoa vinculada a obra (um co-autor, um ilustrador, etc...)</w:t>
        <w:br/>
        <w:t>Todo o preenchimento destes campos devem seguir as orientações do quadro DADOS PESSOAIS DO REQUERENTE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 modelo de formulário anexo deverá ser preenchido preferencialmente datilografado ou em letra de fôrm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ndo em vista, entretanto, a natureza e a especificidade de cada órgão, há outros formulários próprios que podem ser encontrados nos endereços referidos no item (Entidades Responsáveis Pelo Registro/Natureza Da Obra Intelectual)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800000"/>
        </w:rPr>
        <w:t>TABELA DE GÊNERO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Gênero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5688"/>
      </w:tblGrid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esia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mances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dático / Pedagógico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úsica (letras e partituras)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atro (peças)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écnico / Científico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ses / Monografias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os / Crônicas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stória em quadrinhos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nema / TV (roteiros / argumentos)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ico / Esotérico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ligioso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lítico / Filosófico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rsonagens / Desenhos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iografias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ublicidade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riódicos (revistas / jornais)</w:t>
            </w:r>
            <w:r>
              <w:rPr/>
              <w:t xml:space="preserve"> </w:t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ros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8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5:34:00Z</dcterms:created>
  <dc:creator>Kenzo Sasaoka</dc:creator>
  <dc:description/>
  <dc:language>en-US</dc:language>
  <cp:lastModifiedBy>Kenzo Sasaoka</cp:lastModifiedBy>
  <dcterms:modified xsi:type="dcterms:W3CDTF">2000-04-21T15:43:00Z</dcterms:modified>
  <cp:revision>1</cp:revision>
  <dc:subject/>
  <dc:title>Instruções para preenchimento do formulário de </dc:title>
</cp:coreProperties>
</file>